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 HISTORIA DE JU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a es la historia de Juan</w:t>
      </w:r>
    </w:p>
    <w:p>
      <w:pPr>
        <w:pStyle w:val="Normal"/>
        <w:rPr/>
      </w:pPr>
      <w:r>
        <w:rPr/>
        <w:t>El niño que nadie _______ (AMAR)</w:t>
        <w:br/>
        <w:t xml:space="preserve">Que por las calles creció </w:t>
      </w:r>
    </w:p>
    <w:p>
      <w:pPr>
        <w:pStyle w:val="Normal"/>
        <w:rPr/>
      </w:pPr>
      <w:r>
        <w:rPr/>
        <w:t xml:space="preserve">Buscando el amor bajo el sol </w:t>
        <w:br/>
        <w:t xml:space="preserve">Su madre lo _________(ABANDONAR) </w:t>
        <w:br/>
        <w:t xml:space="preserve">Su padre lo ____________(MALTRATAR) </w:t>
        <w:br/>
        <w:t xml:space="preserve">Su casa _______(SER) un callejón </w:t>
        <w:br/>
        <w:t xml:space="preserve">Su cama un cartón </w:t>
      </w:r>
    </w:p>
    <w:p>
      <w:pPr>
        <w:pStyle w:val="Normal"/>
        <w:rPr/>
      </w:pPr>
      <w:r>
        <w:rPr/>
        <w:t xml:space="preserve">su amigo Dios </w:t>
        <w:br/>
        <w:t xml:space="preserve">Juan ___________(PREGUNTAR) por amor </w:t>
        <w:br/>
        <w:t xml:space="preserve">Y el mundo se lo _________(NEGAR) </w:t>
        <w:br/>
        <w:t xml:space="preserve">Juan _____________(PREGUNTAR) por honor </w:t>
        <w:br/>
        <w:t xml:space="preserve">Y el mundo le dio deshonor </w:t>
        <w:br/>
        <w:t xml:space="preserve">Juan _________(PREGUNTAR) por perdón </w:t>
        <w:br/>
        <w:t xml:space="preserve">Y el mundo lo ___________(LASTIMAR) </w:t>
        <w:br/>
        <w:t xml:space="preserve">Juan __________(PREGUNTAR) y _____________(PREGUNTAR) </w:t>
      </w:r>
    </w:p>
    <w:p>
      <w:pPr>
        <w:pStyle w:val="Normal"/>
        <w:rPr/>
      </w:pPr>
      <w:r>
        <w:rPr/>
        <w:t xml:space="preserve">Y el mundo jamás lo _____________(ESCUCHAR) </w:t>
        <w:br/>
        <w:br/>
        <w:t xml:space="preserve">El sólo quiso jugar </w:t>
      </w:r>
    </w:p>
    <w:p>
      <w:pPr>
        <w:pStyle w:val="Normal"/>
        <w:rPr/>
      </w:pPr>
      <w:r>
        <w:rPr/>
        <w:t xml:space="preserve">El sólo quiso soñar </w:t>
      </w:r>
    </w:p>
    <w:p>
      <w:pPr>
        <w:pStyle w:val="Normal"/>
        <w:rPr/>
      </w:pPr>
      <w:r>
        <w:rPr/>
        <w:t xml:space="preserve">El sólo quiso amar </w:t>
        <w:br/>
        <w:t>Pero el mundo lo __________(OLVIDAR)</w:t>
        <w:br/>
        <w:t xml:space="preserve">El sólo quiso volar </w:t>
      </w:r>
    </w:p>
    <w:p>
      <w:pPr>
        <w:pStyle w:val="Normal"/>
        <w:rPr/>
      </w:pPr>
      <w:r>
        <w:rPr/>
        <w:t xml:space="preserve">El sólo quiso cantar </w:t>
      </w:r>
    </w:p>
    <w:p>
      <w:pPr>
        <w:pStyle w:val="Normal"/>
        <w:rPr/>
      </w:pPr>
      <w:r>
        <w:rPr/>
        <w:t xml:space="preserve">El sólo quiso amar </w:t>
        <w:br/>
        <w:t xml:space="preserve">Pero el mundo lo ____________(OLVIDAR) </w:t>
        <w:br/>
        <w:br/>
        <w:t xml:space="preserve">Tan fuerte __________(SER) su dolor </w:t>
      </w:r>
    </w:p>
    <w:p>
      <w:pPr>
        <w:pStyle w:val="Normal"/>
        <w:rPr/>
      </w:pPr>
      <w:r>
        <w:rPr/>
        <w:t xml:space="preserve">Que un día se lo ___________(LLEVAR) </w:t>
        <w:br/>
        <w:t xml:space="preserve">Tan fuerte __________(SER)  su dolor </w:t>
      </w:r>
    </w:p>
    <w:p>
      <w:pPr>
        <w:pStyle w:val="Normal"/>
        <w:rPr/>
      </w:pPr>
      <w:r>
        <w:rPr/>
        <w:t xml:space="preserve">Que su corazón ______________(APAGARSE) </w:t>
        <w:br/>
        <w:t xml:space="preserve">Tan fuerte _________(SER) su temor </w:t>
      </w:r>
    </w:p>
    <w:p>
      <w:pPr>
        <w:pStyle w:val="Normal"/>
        <w:rPr/>
      </w:pPr>
      <w:r>
        <w:rPr/>
        <w:t>Que un día solo __________(LLORAR)</w:t>
        <w:br/>
        <w:t xml:space="preserve">Tan fuerte ___________(SER) su temor </w:t>
      </w:r>
    </w:p>
    <w:p>
      <w:pPr>
        <w:pStyle w:val="Normal"/>
        <w:rPr/>
      </w:pPr>
      <w:r>
        <w:rPr/>
        <w:t xml:space="preserve">Que un día su luz ___________(APAGARSE) </w:t>
        <w:br/>
        <w:br/>
        <w:t xml:space="preserve">El sólo quiso jugar </w:t>
      </w:r>
    </w:p>
    <w:p>
      <w:pPr>
        <w:pStyle w:val="Normal"/>
        <w:rPr/>
      </w:pPr>
      <w:r>
        <w:rPr/>
        <w:t xml:space="preserve">El sólo quiso soñar </w:t>
      </w:r>
    </w:p>
    <w:p>
      <w:pPr>
        <w:pStyle w:val="Normal"/>
        <w:rPr/>
      </w:pPr>
      <w:r>
        <w:rPr/>
        <w:t xml:space="preserve">El sólo quiso amar </w:t>
        <w:br/>
        <w:t>Pero el mundo lo ____________(OLVIDAR).</w:t>
      </w:r>
    </w:p>
    <w:p>
      <w:pPr>
        <w:pStyle w:val="Normal"/>
        <w:rPr/>
      </w:pPr>
      <w:r>
        <w:rPr/>
        <w:t xml:space="preserve">El sólo quiso volar </w:t>
      </w:r>
    </w:p>
    <w:p>
      <w:pPr>
        <w:pStyle w:val="Normal"/>
        <w:rPr/>
      </w:pPr>
      <w:r>
        <w:rPr/>
        <w:t xml:space="preserve">El sólo quiso cantar </w:t>
      </w:r>
    </w:p>
    <w:p>
      <w:pPr>
        <w:pStyle w:val="Normal"/>
        <w:rPr/>
      </w:pPr>
      <w:r>
        <w:rPr/>
        <w:t xml:space="preserve">El sólo quiso amar </w:t>
        <w:br/>
        <w:t>Pero el mundo lo _____________(OLVIDAR) (x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9:38:00Z</dcterms:created>
  <dc:creator>tere</dc:creator>
  <dc:description/>
  <dc:language>en-US</dc:language>
  <cp:lastModifiedBy>Jose</cp:lastModifiedBy>
  <dcterms:modified xsi:type="dcterms:W3CDTF">2013-03-30T19:38:00Z</dcterms:modified>
  <cp:revision>2</cp:revision>
  <dc:subject/>
  <dc:title>LA HISTORIA DE JUAN</dc:title>
</cp:coreProperties>
</file>